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THEME FOR ENGLISH B</w:t>
      </w:r>
    </w:p>
    <w:p>
      <w:pPr>
        <w:pStyle w:val="Heading3"/>
        <w:rPr/>
      </w:pPr>
      <w:r>
        <w:rPr/>
        <w:t>By Langston Hughes</w:t>
      </w:r>
    </w:p>
    <w:p>
      <w:pPr>
        <w:pStyle w:val="Normal"/>
        <w:rPr/>
      </w:pPr>
      <w:r>
        <w:rPr/>
        <w:t xml:space="preserve">The instructor said, </w:t>
      </w:r>
    </w:p>
    <w:p>
      <w:pPr>
        <w:pStyle w:val="Normal"/>
        <w:rPr/>
      </w:pPr>
      <w:r>
        <w:rPr/>
        <w:t xml:space="preserve">Go home and write </w:t>
        <w:br/>
        <w:t xml:space="preserve">a page tonight. </w:t>
        <w:br/>
        <w:t xml:space="preserve">And let that page come out of you--- </w:t>
        <w:br/>
        <w:t xml:space="preserve">Then, it will be true. </w:t>
      </w:r>
    </w:p>
    <w:p>
      <w:pPr>
        <w:pStyle w:val="Normal"/>
        <w:rPr/>
      </w:pPr>
      <w:r>
        <w:rPr/>
        <w:t xml:space="preserve">I wonder if it's that simple? </w:t>
        <w:br/>
        <w:t xml:space="preserve">I am twenty-two, colored, born in Winston-Salem. </w:t>
        <w:br/>
        <w:t xml:space="preserve">I went to school there, then Durham, then here </w:t>
        <w:br/>
        <w:t xml:space="preserve">to this college on the hill above Harlem. </w:t>
        <w:br/>
        <w:t xml:space="preserve">I am the only colored student in my class. </w:t>
        <w:br/>
        <w:t xml:space="preserve">The steps from the hill lead down into Harlem </w:t>
        <w:br/>
        <w:t xml:space="preserve">through a park, then I cross St. Nicholas, </w:t>
        <w:br/>
        <w:t xml:space="preserve">Eighth Avenue, Seventh, and I come to the Y, </w:t>
        <w:br/>
        <w:t xml:space="preserve">the Harlem Branch Y, where I take the elevator </w:t>
        <w:br/>
        <w:t xml:space="preserve">up to my room, sit down, and write this page: </w:t>
      </w:r>
    </w:p>
    <w:p>
      <w:pPr>
        <w:pStyle w:val="NormalWeb"/>
        <w:rPr/>
      </w:pPr>
      <w:r>
        <w:rPr/>
        <w:t xml:space="preserve">It's not easy to know what is true for you or me </w:t>
        <w:br/>
        <w:t xml:space="preserve">at twenty-two, my age. But I guess I'm what </w:t>
        <w:br/>
        <w:t xml:space="preserve">I feel and see and hear, Harlem, I hear you: </w:t>
        <w:br/>
        <w:t xml:space="preserve">hear you, hear me---we two---you, me, talk on this page. </w:t>
        <w:br/>
        <w:t xml:space="preserve">(I hear New York too.) Me---who? </w:t>
        <w:br/>
        <w:t xml:space="preserve">Well, I like to eat, sleep, drink, and be in love. </w:t>
        <w:br/>
        <w:t xml:space="preserve">I like to work, read, learn, and understand life. </w:t>
        <w:br/>
        <w:t xml:space="preserve">I like a pipe for a Christmas present, </w:t>
        <w:br/>
        <w:t xml:space="preserve">or records---Bessie, bop, or Bach. </w:t>
        <w:br/>
        <w:t xml:space="preserve">I guess being colored doesn't make me NOT like </w:t>
        <w:br/>
        <w:t xml:space="preserve">the same things other folks like who are other races. </w:t>
        <w:br/>
        <w:t xml:space="preserve">So will my page be colored that I write? </w:t>
        <w:br/>
        <w:t xml:space="preserve">Being me, it will not be white. </w:t>
        <w:br/>
        <w:t xml:space="preserve">But it will be </w:t>
        <w:br/>
        <w:t xml:space="preserve">a part of you, instructor. </w:t>
        <w:br/>
        <w:t xml:space="preserve">You are white--- </w:t>
        <w:br/>
        <w:t xml:space="preserve">yet a part of me, as I am a part of you. </w:t>
        <w:br/>
        <w:t xml:space="preserve">That's American. </w:t>
        <w:br/>
        <w:t xml:space="preserve">Sometimes perhaps you don't want to be a part of me. </w:t>
        <w:br/>
        <w:t xml:space="preserve">Nor do I often want to be a part of you. </w:t>
        <w:br/>
        <w:t xml:space="preserve">But we are, that's true! </w:t>
        <w:br/>
        <w:t>As I learn from you,</w:t>
        <w:br/>
        <w:t xml:space="preserve">I guess you learn from me--- </w:t>
        <w:br/>
        <w:t xml:space="preserve">although you're older---and white--- </w:t>
        <w:br/>
        <w:t xml:space="preserve">and somewhat more free. </w:t>
      </w:r>
    </w:p>
    <w:p>
      <w:pPr>
        <w:pStyle w:val="NormalWeb"/>
        <w:rPr/>
      </w:pPr>
      <w:r>
        <w:rPr/>
        <w:t xml:space="preserve">This is my page for English B. </w:t>
      </w:r>
    </w:p>
    <w:p>
      <w:pPr>
        <w:pStyle w:val="NormalWeb"/>
        <w:rPr/>
      </w:pPr>
      <w:r>
        <w:rPr/>
        <w:t xml:space="preserve">1951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13:36:00Z</dcterms:created>
  <dc:creator>Technology</dc:creator>
  <dc:description/>
  <cp:keywords/>
  <dc:language>en-US</dc:language>
  <cp:lastModifiedBy>Technology</cp:lastModifiedBy>
  <dcterms:modified xsi:type="dcterms:W3CDTF">2011-01-04T13:37:00Z</dcterms:modified>
  <cp:revision>1</cp:revision>
  <dc:subject/>
  <dc:title>THEME FOR ENGLISH B</dc:title>
</cp:coreProperties>
</file>